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GTSession_SetGTPacketFormat(session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ession,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ls LameTalk what kind of packets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GTSession_SetRamRomOffsets(session,ram,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ession,ram,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ls Lametalk what our ram and rom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ameO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HandleGame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GTSession_ReadHardwareModem(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Chec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d0=0 if line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SGTSession_EstablishSynch(session,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ession,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d0=0 if no error. wait=time in jif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etleds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