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byte at 6 to $42 from 2, so debug gets control 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$2aa to $6024 to jump around switching to romh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xstest (asm xstest b) at $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8760 = code to jump to pat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