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ell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vertical blank each machine reads the joystick and send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machine. It presumably will also receive a joystick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chine. The value it just sent gets stuck into a FIFO, an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out of the FIFO and matched with the joystick value jus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oystick pair gets stuck into another FIFO, called the DF (for Dave Fi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main game loop a joystick pair is taken out of the D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's joystick value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BL interrupts are kept in sync with syncotron. This means a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es in, the time it arrived relative to vertical blank is examin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rived too late that means the other machine is slower that we ar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into interlace to slow ourselves down. If it arrives too e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we're too slow and the other machine will go into interl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w it down. Each frame 3 bytes are sent. There are 16 bits of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s of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bit of the data is used for maintaining the DF fifo properly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bits left over. Super Street Fighter 2 uses 12 bits to send 3 or 6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information. There is also a bit that tells whether the joyst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6 button. Certain codes are not allowed. A value of 3 being s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SSF2 would mean up and down both being set, has som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formation passing mechanism. If you use this value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down. The shell joystick read routine matches the SSF2 read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valu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MSB]  f... tzyx  sacb rldu   [LSB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 bit is the DF control bit, and the t bit tells whether it is a 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utton controller. In this mapping, we just want to avoid sending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alue of 3 in the bottom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ell is ideal for games that complete their main game loop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, and only occasionally take longer. Vertical blanks sh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If a game frequently takes longer than 1 frame then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F bit works as follows: Every vertical blank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and data is passed to the other machine (and we receiv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chine). This means that every vertical blank we ge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pair. We stuff these pairs into the DF, and the main gam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m out. What happens if for some reason the main game loop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1 frame to complete? It will not have processed a joystick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will have stacked up in the DF. If this happens repeatedl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values will be stuck in the DF, and this will introdu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cy on top of the latency caused by the modem and phone line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e need is a mechanism to clean out the DF safely. The way we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have both machines agree to throw values away. The DF b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both sides will know when it is safe to take some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DF. Each side checks the depth of the DF, and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 element in it, a 1 bit is sent for the DF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sides get the next joystick pair at the top of the main gam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DF bits are set to 1, then both sides have an extr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hat we can get rid of. Both sides throw away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F and get the next one. Then for safety reasons, both side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doing any corrective action on the DF for 8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ecessary to wait these 8 frames because it will take so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for both sides to know that the corrective action either 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action must be taken. Typical latency across the 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 frames. Sometimes it is as many as 6. Assuming a latency of 4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des have extra DF elements they will send 1 for the DF b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rames later the joystick pair will percolate down to the ma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Both sides will throw away an element in the DF, take the nex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on with the main game loop. The next game loop the D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K and won't contain any extra elements, but when we get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we will still see that both DF bits are 1. In fact we will get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DF bits for each frame of latency that we are operating 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to blindly take corrective action (as in throwing away D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throw away too much--in fact more than there is in the DF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to just take one corrective action, then to hold of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or 8 frames. 8 is guaranteed to be larger than 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per Street Fighter II, there are times where we go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ame loop for as many as 8 or 9 entire frames, draw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ing up the display. During this, interrupts are still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is still being read, and values are passed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machines, and joystick pairs are being stuff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F. When we finally come back to main loop, we see that we've g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lements and we start throwing them away at the rate of 1 eve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is means it takes about a second to work our way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This is perfectly ok in SSF2 because due to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are unable to control the characters for several seconds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big blits. The game is saying stuff like "Get ready, go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other games may be different. If you cannot afford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second before cleaning up the DF, some new method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ossible solution would be to use more than 1 bit. We have 4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(after the 12 needed to represent a 6 button joystick).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 inform the other machine of the depth of our DF. Once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eep both sides are, we can take one action that fixes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the usual hold off for 8 frames before doing anyth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other problem that has to be addressed. Sometim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akes more than 1 frame to complete its main game loop, b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 completed its main game loop in 1 frame. This means that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extra DF element. If this happens repeatedly on one side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ide will suffer from greater and greater latency,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more and more unrespo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ution the shell uses is to detect when one side is behi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ould be where there is a 1 DF bit for one side, and a ze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The one with the zero must wait a frame for the o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e joystick pair and catch up. Again, after this cor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both sides hold off for 8 frames before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game to be patched frequently requires more than o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to complete its main game loop, then the shell as it stand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The syncotron mechanism is ideal for games that complete thei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oop in one game frame, and it can handle cases where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both sides take longer. It may be possible to devise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will make the assumption that both sides take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o complete the main game loop, which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most of the time. When one side gets ahead of the o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oth sides get behind in processing DF elements, we can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Hopefully this won't happen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shell handles maintaining sync, passing joysti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, detecting errors, and recovering from errors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necessary to install the shell into a game will be prett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chanism for getting a stream of joystick pairs works b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called at vertical blank interrupt. The vector at $7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 according to what state the mechanism is in.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ant to get both sides in sync, we install the establishsyncv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nto vector $78--and vertical interrupts should be enab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bl will install other vbl's, handle everything about gett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n sync, then when all is ok will install the runvb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$78. The runvbl handles all the IO and syncotron. It f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modem, determines when it arrived relative to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and takes corrective action by turning on or off interl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s needed. It creates the joystick pairs and stuff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F. When all its work is done, it finally calls the game's own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pe is that the runvbl can complete its necessary task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o that it won't cause any problems for the real handl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is critical, some other solution must be d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unvbl detects an error of some kind, it basically thr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ands and starts over from scratch, and both sides will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rying to establish sync. When this happens the game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for a second or more. During all this time we neve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ine code, and instead we stay in the various vertic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s. We don't want to pass any down to the game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Describe dev.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Describe sharing of resources between debugger an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Describe dev.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Describe pat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Describe patch mechanism for big car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