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band modem contains 64K of battery backed RAM (in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RAM always refers to this) and 512K of ROM (ROM always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. These both can appear within the 4 megabyte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. The CARTRIDGE can also appear in this space. The xband mode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D chip and this is responsible for all the memory mapp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